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трольное мероприят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удирование: воспроизведение основной информации текст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чителя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БОУ «СОШ№3» г.Очер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крушина Ольга Витальевна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Щёткина Ирина   Николаевна</w:t>
      </w:r>
    </w:p>
    <w:p>
      <w:pPr>
        <w:pStyle w:val="Normal"/>
        <w:jc w:val="right"/>
        <w:rPr/>
      </w:pPr>
      <w:r>
        <w:rPr>
          <w:b/>
          <w:bCs/>
          <w:sz w:val="44"/>
          <w:szCs w:val="44"/>
        </w:rPr>
        <w:t>Агарышева Татьяна Александровна</w:t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/>
      </w:pPr>
      <w:r>
        <w:rPr>
          <w:b/>
          <w:bCs/>
          <w:sz w:val="36"/>
          <w:szCs w:val="36"/>
        </w:rPr>
        <w:t>Предметный результат в стандарте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уд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м видам аудирования  (с полным пониманием аудиотекста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пониманием основного содержания</w:t>
      </w:r>
      <w:r>
        <w:rPr>
          <w:sz w:val="28"/>
          <w:szCs w:val="28"/>
        </w:rPr>
        <w:t>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ри выполнении заданий на понимание основного содержания текста учащиеся развивают ум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    </w:t>
      </w:r>
      <w:r>
        <w:rPr>
          <w:sz w:val="28"/>
          <w:szCs w:val="28"/>
        </w:rPr>
        <w:t>определять тему/проблему прослушанного сообщ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    </w:t>
      </w:r>
      <w:r>
        <w:rPr>
          <w:sz w:val="28"/>
          <w:szCs w:val="28"/>
        </w:rPr>
        <w:t>определять основные идеи аудиотек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    </w:t>
      </w:r>
      <w:r>
        <w:rPr>
          <w:sz w:val="28"/>
          <w:szCs w:val="28"/>
        </w:rPr>
        <w:t>отделять главную информацию от второстепен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кретизация предметного результа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мение выбирать главные факты из прослушанного текста и  воспроизводить текст письменно в сжат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оммуникативный замысел</w:t>
      </w:r>
      <w:r>
        <w:rPr>
          <w:sz w:val="28"/>
          <w:szCs w:val="28"/>
        </w:rPr>
        <w:t xml:space="preserve">:  письменно воспроизвести основное содержание прослушанного текста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Verdana" w:cs="Verdana" w:ascii="Verdana" w:hAnsi="Verdana"/>
          <w:b/>
          <w:bCs/>
          <w:shadow/>
          <w:color w:val="006666"/>
          <w:sz w:val="72"/>
          <w:szCs w:val="72"/>
        </w:rPr>
        <w:t xml:space="preserve"> </w:t>
      </w:r>
      <w:r>
        <w:rPr>
          <w:b/>
          <w:bCs/>
          <w:sz w:val="28"/>
          <w:szCs w:val="28"/>
        </w:rPr>
        <w:t>Объект оценивания:</w:t>
      </w:r>
      <w:r>
        <w:rPr>
          <w:sz w:val="28"/>
          <w:szCs w:val="28"/>
        </w:rPr>
        <w:t xml:space="preserve"> воспроизведённый текст, содержащий основную информацию аудиотекста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улировка технического задания «на языке учащихся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прослушайте текст, запишите по памяти основное содержание текста, исключая второстепенную информацию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ную информацию нужно передать, создавая свой собственный текст, учитывая правила построения текста, соблюдая речевые норм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для прослушивания</w:t>
      </w:r>
    </w:p>
    <w:p>
      <w:pPr>
        <w:pStyle w:val="Normal"/>
        <w:ind w:left="720" w:hanging="862"/>
        <w:jc w:val="center"/>
        <w:rPr/>
      </w:pPr>
      <w:r>
        <w:rPr>
          <w:b/>
          <w:sz w:val="28"/>
          <w:szCs w:val="28"/>
        </w:rPr>
        <w:t>Животные предсказывают землетрясени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давно замечали, </w:t>
      </w:r>
      <w:bookmarkStart w:id="0" w:name="_GoBack"/>
      <w:bookmarkEnd w:id="0"/>
      <w:r>
        <w:rPr>
          <w:sz w:val="28"/>
          <w:szCs w:val="28"/>
        </w:rPr>
        <w:t xml:space="preserve"> что перед землетрясением живые существа начинают необычно себя вести: ящерицы покидают свои норы, муравьи тащат свои белые куколки из подземелий, пещерные кузнечики выбегают из норок и подальше отбегают от обрывистых откосов, змеи выползают на открытые поляны, птицы становятся беспокойными, теряют ориентацию, собаки скулят, жмутся к хозяев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ниге «Беседы о бионике» И.Литинецкий рассказывает о необычном беспокойстве животных зоопарка в городе Скопле (Югославия) за несколько часов до землетрясения: «Первым начал  завывать испуганным и каким-то трагическим глухим голосом одичавший, завезенный когда-то в Австралию потомком домашней собаки-динго… Испуганный бегемот выскочил из воды и перепрыгнул через стену высотой 170 сантиметров. Жалобно кричал слон, высоко поднимая хобот. Громко завыла гиена, очень неспокойно вели себя тигр, лев и леопард. К жуткому концерту зверей присоединились птицы. Взволнованные сторожа различными способами старались успокоить своих подопечных, но желаемого результата не  достигли…» Это землетрясение произошло в 26 июля 1963 года; в результате его погибли 1500 жителей, а город превратился в груды камней. </w:t>
      </w:r>
    </w:p>
    <w:p>
      <w:pPr>
        <w:pStyle w:val="Normal"/>
        <w:ind w:left="720" w:hanging="720"/>
        <w:jc w:val="right"/>
        <w:rPr/>
      </w:pPr>
      <w:r>
        <w:rPr>
          <w:sz w:val="28"/>
          <w:szCs w:val="28"/>
        </w:rPr>
        <w:t>(100 великих загадок природы/ авт.-сост. Н.Н.Непомнящий)</w:t>
      </w:r>
    </w:p>
    <w:p>
      <w:pPr>
        <w:pStyle w:val="Normal"/>
        <w:ind w:hanging="8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объекта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highlight w:val="yellow"/>
          <w:u w:val="single"/>
        </w:rPr>
        <w:t>4 критерий – только для преподавател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823"/>
      </w:tblGrid>
      <w:tr>
        <w:trPr>
          <w:trHeight w:val="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воспроизведён в соответствии с учебной задач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точное воспроизведение главн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пущена 1 микротема, частично добавлена второстепенная информ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кст передан полностью, без исключения второстепенной информац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вязного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блюдены правила построения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рушены смысловые связи между част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тексте нет коммуникативного замысла, воспроизведены отдельные предложения, не связанные между собо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нор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речевые нормы соблюдены ( в тексте нет  нарушения согласования, управления, нет слов-«паразитов»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сть нарушение речевых норм (в тексте нарушено согласование, управление, есть слова- «паразиты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концентрировать вним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нимательно слушает текст, стараясь понять 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 время прослушивания отвлекае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 может сосредоточиться, сконцентрировать вним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ы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-20-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1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»-12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технического зад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ециально выделенном уроке развития речи, который проводится 1 раз в неделю, проводится контрольное мероприятие,  которое включает в себя прослушивание аудиотекста  с последующим воспроизведением его </w:t>
      </w:r>
      <w:r>
        <w:rPr>
          <w:i/>
          <w:sz w:val="28"/>
          <w:szCs w:val="28"/>
        </w:rPr>
        <w:t>основного содержания</w:t>
      </w:r>
      <w:r>
        <w:rPr>
          <w:sz w:val="28"/>
          <w:szCs w:val="28"/>
        </w:rPr>
        <w:t xml:space="preserve"> в письменном вид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процедуры оцен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слушивания аудиотекста прослеживается концентрация внимания учен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сле прослушивания ученики на листочках записывают основное содержание текст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нный текст оценивают по критериям ученики старших классов или учителя-предметн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02:00Z</dcterms:created>
  <dc:creator>User</dc:creator>
  <dc:description/>
  <cp:keywords/>
  <dc:language>en-US</dc:language>
  <cp:lastModifiedBy>Аверина Светлана Сергеевна</cp:lastModifiedBy>
  <dcterms:modified xsi:type="dcterms:W3CDTF">2015-09-28T04:49:00Z</dcterms:modified>
  <cp:revision>14</cp:revision>
  <dc:subject/>
  <dc:title>Контрольное мероприятие</dc:title>
</cp:coreProperties>
</file>